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Санчурского муниципального округа  Кировской области, и объем планируемой экономии энергетических ресурсов при реализации таких договоров (контрактов) за период с 1 октября  по  31 декабря  2020 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ериод с 1 октября  по  31  декабря  2020  года на территории Санчурского муниципального округа Кировской области энергосервисных договоров не 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2:00Z</dcterms:created>
  <dc:creator>adm</dc:creator>
  <dc:description/>
  <cp:keywords/>
  <dc:language>en-US</dc:language>
  <cp:lastModifiedBy>officejet3</cp:lastModifiedBy>
  <cp:lastPrinted>2017-06-28T16:33:00Z</cp:lastPrinted>
  <dcterms:modified xsi:type="dcterms:W3CDTF">2021-01-11T11:43:00Z</dcterms:modified>
  <cp:revision>23</cp:revision>
  <dc:subject/>
  <dc:title/>
</cp:coreProperties>
</file>